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3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wykład problemowy,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 interpretacja tekstów źródłowych i rozwiązywanie stanów fak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 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gzamin pisemny - test, na który składają się pytania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 uzasadnionych wypadkach dopuszcza się formę ustną tak przy egzaminie jak i kolokwium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>A. Dębiński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. 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toni-debinski,98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7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44:00Z</dcterms:modified>
  <cp:revision>3</cp:revision>
  <dc:subject/>
  <dc:title/>
</cp:coreProperties>
</file>